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900" w:leader="none"/>
        </w:tabs>
        <w:rPr>
          <w:lang w:val="nl-NL"/>
        </w:rPr>
      </w:pPr>
      <w:r>
        <w:rPr>
          <w:lang w:val="nl-NL"/>
        </w:rPr>
        <w:drawing>
          <wp:inline distT="0" distB="0" distL="0" distR="0">
            <wp:extent cx="7205345" cy="4876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6" t="-4" r="7149" b="19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0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00" w:leader="none"/>
        </w:tabs>
        <w:rPr>
          <w:lang w:val="nl-NL"/>
        </w:rPr>
      </w:pPr>
      <w:r>
        <w:rPr>
          <w:lang w:val="nl-NL"/>
        </w:rPr>
        <w:t>Figure 1: Start pagina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8570595" cy="43592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47" t="41638" r="12419" b="5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059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Figure 2: Feedback werkenergiepeil (100 komt overeen met een gemiddelde score van 5 (=max) en 0 met een gemiddelde score van 1 (=minimum), 0% komt overeen met bijna nooit en 100% met bijna altijd, hiertussen stapjes van 25%, 25% is gemiddeld soms, 50% is gemiddeld regelmatig, 75% is gemiddeld vaak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9253220" cy="3394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91" t="21618" r="9821" b="3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Figure 3: Feedback inzet van energie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8912225" cy="50907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41" t="24534" r="7137" b="1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  <w:t>Figure 4: Feedback energiegevers en energienemers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7658100" cy="5291455"/>
            <wp:effectExtent l="0" t="0" r="0" b="0"/>
            <wp:wrapTight wrapText="bothSides">
              <wp:wrapPolygon edited="0">
                <wp:start x="44735" y="20045"/>
                <wp:lineTo x="44735" y="14206"/>
                <wp:lineTo x="-53008" y="14206"/>
                <wp:lineTo x="-53008" y="20045"/>
                <wp:lineTo x="44735" y="20045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27" t="12918" r="2882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29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Figure 5: Stappenplan acti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3:00Z</dcterms:created>
  <dc:creator>Tanja de Jong</dc:creator>
  <dc:description/>
  <cp:keywords/>
  <dc:language>en-US</dc:language>
  <cp:lastModifiedBy>Tanja de Jong</cp:lastModifiedBy>
  <dcterms:modified xsi:type="dcterms:W3CDTF">2010-12-09T08:28:00Z</dcterms:modified>
  <cp:revision>3</cp:revision>
  <dc:subject/>
  <dc:title> </dc:title>
</cp:coreProperties>
</file>