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533237474"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dc:language>en-US</dc:language>
  <cp:lastModifiedBy>Ferd</cp:lastModifiedBy>
  <dcterms:modified xsi:type="dcterms:W3CDTF">2011-06-01T09:54:00Z</dcterms:modified>
  <cp:revision>2</cp:revision>
  <dc:subject/>
  <dc:title>Werkenergieplan juniorcollege Zwering, team Johan</dc:title>
</cp:coreProperties>
</file>