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Nadere kijk op eerste testen ExperimentSchool Stedelijk Lyceum Enschede</w:t>
      </w:r>
    </w:p>
    <w:p>
      <w:pPr>
        <w:pStyle w:val="Normal"/>
        <w:rPr/>
      </w:pPr>
      <w:r>
        <w:rPr>
          <w:i/>
        </w:rPr>
        <w:t>9 november 2010</w:t>
      </w:r>
    </w:p>
    <w:p>
      <w:pPr>
        <w:pStyle w:val="Normal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r 1 = A.Mol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r 2.= C.Grootenhui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r.3 = J. Bli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nl-NL" w:eastAsia="en-US"/>
        </w:rPr>
      </w:pPr>
      <w:r>
        <w:rPr>
          <w:rFonts w:cs="Arial" w:ascii="Arial" w:hAnsi="Arial"/>
          <w:b/>
          <w:sz w:val="20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83820</wp:posOffset>
                </wp:positionV>
                <wp:extent cx="147637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486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ergiege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16.25pt;height:43.2pt;mso-wrap-distance-left:9.05pt;mso-wrap-distance-right:9.05pt;mso-wrap-distance-top:0pt;mso-wrap-distance-bottom:0pt;margin-top:6.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ergiege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nl-NL" w:eastAsia="en-US"/>
        </w:rPr>
      </w:pPr>
      <w:r>
        <w:rPr>
          <w:rFonts w:cs="Arial" w:ascii="Arial" w:hAnsi="Arial"/>
          <w:b/>
          <w:sz w:val="20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41605</wp:posOffset>
                </wp:positionV>
                <wp:extent cx="1390650" cy="6927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2785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rkenergiep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9.5pt;height:54.55pt;mso-wrap-distance-left:9.05pt;mso-wrap-distance-right:9.05pt;mso-wrap-distance-top:0pt;mso-wrap-distance-bottom:0pt;margin-top:11.1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rkenergiep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0925</wp:posOffset>
                </wp:positionH>
                <wp:positionV relativeFrom="paragraph">
                  <wp:posOffset>100330</wp:posOffset>
                </wp:positionV>
                <wp:extent cx="1676400" cy="814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1407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Inzet van Werkenerg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- Persoonlijke inz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- Werkprest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32pt;height:64.1pt;mso-wrap-distance-left:9.05pt;mso-wrap-distance-right:9.05pt;mso-wrap-distance-top:0pt;mso-wrap-distance-bottom:0pt;margin-top:7.9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nl-NL"/>
                        </w:rPr>
                        <w:t>Inzet van Werkenergi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nl-NL"/>
                        </w:rPr>
                      </w:pPr>
                      <w:r>
                        <w:rPr>
                          <w:b/>
                          <w:lang w:val="nl-NL"/>
                        </w:rPr>
                        <w:t>- Persoonlijke inz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nl-NL"/>
                        </w:rPr>
                      </w:pPr>
                      <w:r>
                        <w:rPr>
                          <w:b/>
                          <w:lang w:val="nl-NL"/>
                        </w:rPr>
                        <w:t>- Werkprest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nl-NL" w:eastAsia="en-US"/>
        </w:rPr>
      </w:pPr>
      <w:r>
        <w:rPr>
          <w:rFonts w:cs="Arial" w:ascii="Arial" w:hAnsi="Arial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35560</wp:posOffset>
                </wp:positionV>
                <wp:extent cx="466725" cy="272415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.8pt" to="146.9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nl-NL" w:eastAsia="en-US"/>
        </w:rPr>
      </w:pPr>
      <w:r>
        <w:rPr>
          <w:rFonts w:cs="Arial" w:ascii="Arial" w:hAnsi="Arial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0</wp:posOffset>
                </wp:positionH>
                <wp:positionV relativeFrom="paragraph">
                  <wp:posOffset>142875</wp:posOffset>
                </wp:positionV>
                <wp:extent cx="2000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1.25pt" to="278.2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nl-NL" w:eastAsia="en-US"/>
        </w:rPr>
      </w:pPr>
      <w:r>
        <w:rPr>
          <w:rFonts w:cs="Arial" w:ascii="Arial" w:hAnsi="Arial"/>
          <w:b/>
          <w:sz w:val="20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466725" cy="181610"/>
                <wp:effectExtent l="1905" t="825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2.55pt" to="146.95pt,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2875</wp:posOffset>
                </wp:positionH>
                <wp:positionV relativeFrom="paragraph">
                  <wp:posOffset>149860</wp:posOffset>
                </wp:positionV>
                <wp:extent cx="1485900" cy="524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245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ergienem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17pt;height:41.3pt;mso-wrap-distance-left:9.05pt;mso-wrap-distance-right:9.05pt;mso-wrap-distance-top:0pt;mso-wrap-distance-bottom:0pt;margin-top:11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ergiene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Body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Cs w:val="18"/>
          <w:lang w:val="nl-NL"/>
        </w:rPr>
      </w:pPr>
      <w:r>
        <w:rPr>
          <w:b/>
          <w:szCs w:val="18"/>
          <w:lang w:val="nl-NL"/>
        </w:rPr>
        <w:t>Totaalscore van drie grafieken: Daarvan totaalscore: gemiddelde</w:t>
      </w:r>
    </w:p>
    <w:p>
      <w:pPr>
        <w:pStyle w:val="Normal"/>
        <w:rPr>
          <w:b/>
          <w:b/>
          <w:sz w:val="22"/>
          <w:szCs w:val="18"/>
          <w:lang w:val="nl-NL"/>
        </w:rPr>
      </w:pPr>
      <w:r>
        <w:rPr>
          <w:b/>
          <w:sz w:val="22"/>
          <w:szCs w:val="18"/>
          <w:lang w:val="nl-NL"/>
        </w:rPr>
      </w:r>
    </w:p>
    <w:p>
      <w:pPr>
        <w:pStyle w:val="Normal"/>
        <w:rPr>
          <w:b/>
          <w:b/>
          <w:sz w:val="22"/>
          <w:szCs w:val="18"/>
          <w:lang w:val="nl-NL"/>
        </w:rPr>
      </w:pPr>
      <w:r>
        <w:rPr>
          <w:b/>
          <w:sz w:val="22"/>
          <w:szCs w:val="18"/>
          <w:lang w:val="nl-NL"/>
        </w:rPr>
        <w:t>Grafiek 1 Energiepeil op het werk:</w:t>
      </w:r>
    </w:p>
    <w:p>
      <w:pPr>
        <w:pStyle w:val="Normal"/>
        <w:rPr>
          <w:sz w:val="22"/>
          <w:szCs w:val="18"/>
          <w:lang w:val="nl-NL"/>
        </w:rPr>
      </w:pPr>
      <w:r>
        <w:rPr>
          <w:sz w:val="22"/>
          <w:szCs w:val="18"/>
          <w:lang w:val="nl-NL"/>
        </w:rPr>
        <w:t>Komt overeen met werkenergiepeil in de vragenlijst. Dat zijn 4 vragen. Daar is een totaalscore van gemaakt en gemiddeld.</w:t>
      </w:r>
    </w:p>
    <w:tbl>
      <w:tblPr>
        <w:tblW w:w="53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3"/>
      </w:tblGrid>
      <w:tr>
        <w:trPr>
          <w:trHeight w:val="359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oelde ik me fit tijdens het werk </w:t>
            </w:r>
          </w:p>
        </w:tc>
      </w:tr>
      <w:tr>
        <w:trPr>
          <w:trHeight w:val="340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Had ik veel energie op het werk </w:t>
            </w:r>
          </w:p>
        </w:tc>
      </w:tr>
      <w:tr>
        <w:trPr>
          <w:trHeight w:val="371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erheugde ik me op elke nieuwe werkdag </w:t>
            </w:r>
          </w:p>
        </w:tc>
      </w:tr>
      <w:tr>
        <w:trPr>
          <w:trHeight w:val="352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ik helder en alert op het werk </w:t>
            </w:r>
          </w:p>
        </w:tc>
      </w:tr>
    </w:tbl>
    <w:p>
      <w:pPr>
        <w:pStyle w:val="Normal"/>
        <w:rPr>
          <w:sz w:val="22"/>
          <w:szCs w:val="18"/>
          <w:lang w:val="nl-NL"/>
        </w:rPr>
      </w:pPr>
      <w:r>
        <w:rPr>
          <w:sz w:val="22"/>
          <w:szCs w:val="18"/>
          <w:lang w:val="nl-NL"/>
        </w:rPr>
      </w:r>
    </w:p>
    <w:p>
      <w:pPr>
        <w:pStyle w:val="Normal"/>
        <w:rPr>
          <w:sz w:val="22"/>
          <w:szCs w:val="18"/>
          <w:lang w:val="nl-NL"/>
        </w:rPr>
      </w:pPr>
      <w:r>
        <w:rPr>
          <w:sz w:val="22"/>
          <w:szCs w:val="18"/>
          <w:lang w:val="nl-NL"/>
        </w:rPr>
      </w:r>
    </w:p>
    <w:p>
      <w:pPr>
        <w:pStyle w:val="Normal"/>
        <w:rPr>
          <w:b/>
          <w:b/>
          <w:sz w:val="22"/>
          <w:szCs w:val="18"/>
          <w:lang w:val="nl-NL"/>
        </w:rPr>
      </w:pPr>
      <w:r>
        <w:rPr>
          <w:b/>
          <w:sz w:val="22"/>
          <w:szCs w:val="18"/>
          <w:lang w:val="nl-NL"/>
        </w:rPr>
        <w:t>Grafiek 2: Beschikbare energi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18"/>
          <w:lang w:val="nl-NL"/>
        </w:rPr>
      </w:pPr>
      <w:r>
        <w:rPr>
          <w:rFonts w:cs="Arial" w:ascii="Arial" w:hAnsi="Arial"/>
          <w:bCs/>
          <w:color w:val="000000"/>
          <w:sz w:val="22"/>
          <w:szCs w:val="18"/>
          <w:lang w:val="nl-NL"/>
        </w:rPr>
        <w:t>Beschikbare energie (1-5): Als ik terugkijk naar de afgelopen 4 werkweken had ik energie om:</w:t>
      </w:r>
    </w:p>
    <w:tbl>
      <w:tblPr>
        <w:tblW w:w="53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3"/>
      </w:tblGrid>
      <w:tr>
        <w:trPr>
          <w:trHeight w:val="342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eel werk te verzetten </w:t>
            </w:r>
          </w:p>
        </w:tc>
      </w:tr>
      <w:tr>
        <w:trPr>
          <w:trHeight w:val="339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Nieuwe initiatieven te ontplooien </w:t>
            </w:r>
          </w:p>
        </w:tc>
      </w:tr>
      <w:tr>
        <w:trPr>
          <w:trHeight w:val="479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Me gemakkelijk aan te passen aan veranderingen in de hoeveelheid werk </w:t>
            </w:r>
          </w:p>
        </w:tc>
      </w:tr>
      <w:tr>
        <w:trPr>
          <w:trHeight w:val="529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Me gemakkelijk aan te passen aan veranderingen in het soort werk </w:t>
            </w:r>
          </w:p>
        </w:tc>
      </w:tr>
      <w:tr>
        <w:trPr>
          <w:trHeight w:val="537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Nieuwe kennis en vaardigheden te leren op het werk </w:t>
            </w:r>
          </w:p>
        </w:tc>
      </w:tr>
      <w:tr>
        <w:trPr>
          <w:trHeight w:val="337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Collegas te helpen </w:t>
            </w:r>
          </w:p>
        </w:tc>
      </w:tr>
      <w:tr>
        <w:trPr>
          <w:trHeight w:val="347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oor te gaan, ook als het even tegen zat </w:t>
            </w:r>
          </w:p>
        </w:tc>
      </w:tr>
      <w:tr>
        <w:trPr>
          <w:trHeight w:val="357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roeg ik advies/feedback aan collega </w:t>
            </w:r>
          </w:p>
        </w:tc>
      </w:tr>
      <w:tr>
        <w:trPr>
          <w:trHeight w:val="300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Gaf ik advies/feedback aan collega</w:t>
            </w:r>
          </w:p>
        </w:tc>
      </w:tr>
      <w:tr>
        <w:trPr>
          <w:trHeight w:val="596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Nieuwe oplossingen te bedenken voor knelpunten die maar niet opgelost raken </w:t>
            </w:r>
          </w:p>
        </w:tc>
      </w:tr>
      <w:tr>
        <w:trPr>
          <w:trHeight w:val="451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Suggesties te doen ter verbetering van werkprocessen en/of producten/diensten 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2"/>
          <w:szCs w:val="18"/>
          <w:lang w:val="nl-NL"/>
        </w:rPr>
      </w:pPr>
      <w:r>
        <w:rPr>
          <w:rFonts w:cs="Arial" w:ascii="Arial" w:hAnsi="Arial"/>
          <w:bCs/>
          <w:color w:val="000000"/>
          <w:sz w:val="22"/>
          <w:szCs w:val="18"/>
          <w:lang w:val="nl-NL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18"/>
          <w:lang w:val="nl-NL"/>
        </w:rPr>
      </w:pPr>
      <w:r>
        <w:rPr>
          <w:rFonts w:cs="Arial" w:ascii="Arial" w:hAnsi="Arial"/>
          <w:bCs/>
          <w:color w:val="000000"/>
          <w:sz w:val="22"/>
          <w:szCs w:val="18"/>
          <w:lang w:val="nl-NL"/>
        </w:rPr>
      </w:r>
    </w:p>
    <w:p>
      <w:pPr>
        <w:pStyle w:val="Normal"/>
        <w:rPr/>
      </w:pPr>
      <w:r>
        <w:rPr>
          <w:sz w:val="22"/>
          <w:szCs w:val="18"/>
          <w:lang w:val="nl-NL"/>
        </w:rPr>
        <w:br/>
      </w:r>
      <w:r>
        <w:rPr>
          <w:b/>
          <w:sz w:val="22"/>
          <w:szCs w:val="18"/>
          <w:lang w:val="nl-NL"/>
        </w:rPr>
        <w:t>Grafiek 3: Inzet van energie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18"/>
          <w:lang w:val="nl-NL"/>
        </w:rPr>
      </w:pPr>
      <w:r>
        <w:rPr>
          <w:rFonts w:cs="Arial" w:ascii="Arial" w:hAnsi="Arial"/>
          <w:bCs/>
          <w:color w:val="000000"/>
          <w:sz w:val="22"/>
          <w:szCs w:val="18"/>
          <w:lang w:val="nl-NL"/>
        </w:rPr>
        <w:t>Persoonlijke inzet (1-5): Hoe vaak besteedde je de afgelopen vier werkweken je energie op je werk aan zaken:</w:t>
      </w:r>
    </w:p>
    <w:tbl>
      <w:tblPr>
        <w:tblW w:w="53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3"/>
      </w:tblGrid>
      <w:tr>
        <w:trPr>
          <w:trHeight w:val="377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leuk vindt </w:t>
            </w:r>
          </w:p>
        </w:tc>
      </w:tr>
      <w:tr>
        <w:trPr>
          <w:trHeight w:val="344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niet leuk vindt </w:t>
            </w:r>
          </w:p>
        </w:tc>
      </w:tr>
      <w:tr>
        <w:trPr>
          <w:trHeight w:val="534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passen bij je persoonlijke doelen en ambities </w:t>
            </w:r>
          </w:p>
        </w:tc>
      </w:tr>
      <w:tr>
        <w:trPr>
          <w:trHeight w:val="349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een voldaan gevoel geven </w:t>
            </w:r>
          </w:p>
        </w:tc>
      </w:tr>
      <w:tr>
        <w:trPr>
          <w:trHeight w:val="359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zinvol vindt </w:t>
            </w:r>
          </w:p>
        </w:tc>
      </w:tr>
      <w:tr>
        <w:trPr>
          <w:trHeight w:val="341" w:hRule="atLeast"/>
        </w:trPr>
        <w:tc>
          <w:tcPr>
            <w:tcW w:w="8893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interessant vindt 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2"/>
          <w:szCs w:val="18"/>
          <w:lang w:val="nl-NL"/>
        </w:rPr>
      </w:pPr>
      <w:r>
        <w:rPr>
          <w:rFonts w:cs="Arial" w:ascii="Arial" w:hAnsi="Arial"/>
          <w:bCs/>
          <w:color w:val="000000"/>
          <w:sz w:val="22"/>
          <w:szCs w:val="18"/>
          <w:lang w:val="nl-NL"/>
        </w:rPr>
      </w:r>
    </w:p>
    <w:p>
      <w:pPr>
        <w:pStyle w:val="Body"/>
        <w:rPr>
          <w:rFonts w:ascii="Arial" w:hAnsi="Arial" w:cs="Arial"/>
          <w:bCs/>
          <w:i/>
          <w:i/>
          <w:color w:val="000000"/>
          <w:sz w:val="22"/>
          <w:szCs w:val="18"/>
          <w:lang w:val="nl-NL"/>
        </w:rPr>
      </w:pPr>
      <w:r>
        <w:rPr>
          <w:rFonts w:cs="Arial" w:ascii="Arial" w:hAnsi="Arial"/>
          <w:bCs/>
          <w:i/>
          <w:color w:val="000000"/>
          <w:sz w:val="22"/>
          <w:szCs w:val="18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Uitslagen tes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1275"/>
        <w:gridCol w:w="1276"/>
        <w:gridCol w:w="1275"/>
        <w:gridCol w:w="1277"/>
      </w:tblGrid>
      <w:tr>
        <w:trPr>
          <w:trHeight w:val="46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nl-NL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sponden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Nr.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Nr. 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Nr. 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al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Energiegevers en energienemers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nhoud van het werk (je taken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838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Organisatie van het werk (bijv. taakverdeling, planning, afstemming met andere afdelingen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eveelheid werk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ate van inspraak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.v.t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nformatievoorziening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CT-voorzieningen (bijv. computer, kassa etc.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9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Andere tools waarmee je werkt (bijv. vervoermiddel, gereedschappen etc.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.v.t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6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Fysieke werkomgeving (werkplek/gebouw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eidinggevende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recte collegas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Collegas van andere teams/afdelingen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197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lanten/ leerlingen/ patiënten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724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Ondersteunende diensten (bijv. P&amp;O, financiële administatie, ICT ondersteuning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Sfeer op het werk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471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Strategie/visie van de organisatie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54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inanciële situatie organisatie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.v.t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cedures/regels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.v.t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6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Cultuur (normen en waarden op het werk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alaris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erktijden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6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opbaan/carrièremogelijkheden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ntwikkelmogelijkheden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oon-werk verkeer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%</w:t>
            </w:r>
          </w:p>
        </w:tc>
      </w:tr>
      <w:tr>
        <w:trPr>
          <w:trHeight w:val="57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noch energiegever, noch energienem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%</w:t>
            </w:r>
          </w:p>
        </w:tc>
      </w:tr>
      <w:tr>
        <w:trPr>
          <w:trHeight w:val="6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Sociale omgeving buiten het werk (familie/vrienden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 vooral energiegev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 xml:space="preserve">Antwoorden op open vragen t.a.v. energiegevers en energienemers. </w:t>
      </w:r>
    </w:p>
    <w:tbl>
      <w:tblPr>
        <w:tblW w:w="83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1540"/>
        <w:gridCol w:w="1540"/>
        <w:gridCol w:w="1433"/>
      </w:tblGrid>
      <w:tr>
        <w:trPr>
          <w:trHeight w:val="915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oral energiegev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oral energienem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br/>
              <w:br/>
              <w:br/>
              <w:t xml:space="preserve">Respondent nr. 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Eigen verantwoordelijkheid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Eigen werkzaamheden indelen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Relatie partner en kinderen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 xml:space="preserve">Balans tijd wer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privé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ganisatie prive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uke collega’s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uke werkzaamheden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rktijden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exibiliteit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kundigheid leidinggevende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anciele waardering werk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echte communicatie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twikkelmogelijkheden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eveelheid werk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Op veel te korte termijn dingen horen en moeten uitvoeren, terwijl je andere werkzaamheden had gepland om te doen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X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1</w:t>
            </w:r>
          </w:p>
        </w:tc>
      </w:tr>
    </w:tbl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268"/>
        <w:gridCol w:w="1268"/>
        <w:gridCol w:w="1268"/>
        <w:gridCol w:w="1269"/>
      </w:tblGrid>
      <w:tr>
        <w:trPr>
          <w:tblHeader w:val="true"/>
          <w:trHeight w:val="3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spond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Nr. 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Nr. 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Nr. 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Gemiddeld</w:t>
            </w:r>
          </w:p>
        </w:tc>
      </w:tr>
      <w:tr>
        <w:trPr>
          <w:trHeight w:val="42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nl-NL"/>
              </w:rPr>
              <w:t>Energiegevers en nem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608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Overall werk als energiegever (1-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Geeft jouw werk je, over het algemeen genomen energie?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iet, voldoende, vee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3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Herstel  (1-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ooit, soms, regelmatig, vaak, bijna altij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668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ik in staat energie bij de tanken tijdens het werk als dat nodig w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7</w:t>
            </w:r>
          </w:p>
        </w:tc>
      </w:tr>
      <w:tr>
        <w:trPr>
          <w:trHeight w:val="523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ik in staat energie bij te tanken na mijn werk als dat nodig w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29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Werk-prive balans (1-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ooit, soms, regelmatig, vaak, bijna altij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53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Mis of verwaarloos je familie of gezinsactiviteiten door je wer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3</w:t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Mis of verwaarloos je jouw werkzaamheden door familie gezinsverantwoordelijkhed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35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nl-NL"/>
              </w:rPr>
              <w:t xml:space="preserve">Energiepe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Werkenergiepeil (1-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ooit, soms, regelmatig, vaak, bijna altij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35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oelde ik me fit tijdens he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Had ik veel energie op he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37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erheugde ik me op elke nieuwe werkdag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52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ik helder en alert op he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Energieverloop (1-5): Als ik terugkijk naar de afgelopen 4 werkwe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ooit, soms, regelmatig, vaak, bijna altij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305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mijn batterij volledig opgeladen aan het begin van de werkdag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</w:tr>
      <w:tr>
        <w:trPr>
          <w:trHeight w:val="782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mijn batterij tegen het eind van de werkdag voldoende opgeladen om de werkzaamheden succesvol af te mak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81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mijn batterij aan het eind van de werkdag voldoende opgeladen om de dingen te doen die ik wil/moet doen na he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81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Beschikbare energie (1-5): Als ik terugkijk naar de afgelopen 4 werkweken had ik energie o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ooit, soms, regelmatig, vaak, bijna altij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51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Te voldoen aan de eisen die mijn functie aan mij stel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342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eel werk te verzett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33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Nieuwe initiatieven te ontplooi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47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Me gemakkelijk aan te passen aan veranderingen in de hoeveelheid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52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Me gemakkelijk aan te passen aan veranderingen in het soor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53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Nieuwe kennis en vaardigheden te leren op he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33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Collegas te help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34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oor te gaan, ook als het even tegen za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</w:tr>
      <w:tr>
        <w:trPr>
          <w:trHeight w:val="35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roeg ik advies/feedback aan colleg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Gaf ik advies/feedback aan colleg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596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Nieuwe oplossingen te bedenken voor knelpunten die maar niet opgelost rak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45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Suggesties te doen ter verbetering van werkprocessen en/of producten/dienst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44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nl-NL"/>
              </w:rPr>
              <w:t>Inzet van e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Persoonlijke inzet (1-5): Hoe vaak besteedde je de afgelopen vier werkweken je energie op je werk aan zak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>bijna nooit, soms, regelmatig, vaak, bijna altij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leuk vind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4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niet leuk vind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7</w:t>
            </w:r>
          </w:p>
        </w:tc>
      </w:tr>
      <w:tr>
        <w:trPr>
          <w:trHeight w:val="53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passen bij je persoonlijke doelen en ambities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7</w:t>
            </w:r>
          </w:p>
        </w:tc>
      </w:tr>
      <w:tr>
        <w:trPr>
          <w:trHeight w:val="34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een voldaan gevoel gev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5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zinvol vind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34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ie je interessant vind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ar je waardering voor krijg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7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Werkprestatie (1-5): Als ik mijzelf vergelijk met mijn directe collega’s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  <w:t xml:space="preserve">Veel minder dan collega’s, minder dan collega’s, evenveel als collega’s, beetje meer dan collega’s, veel mer dan collega’s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633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oldeed ik aan de eisen die mijn functie aan mij stel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35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erzette ik veel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Ontplooide ik nieuwe initiatiev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642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Paste ik me gemakkelijk aan aan veranderingen in de hoeveelheid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52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Paste ik me gemakkelijk aan aan veranderingen in het soort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532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Was ik actief bezig mijn kennis en vaardigheden te ontwikkel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Hielp ik collega’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7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Ging ik door, zelfs als het even tegen za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Vroeg ik advies/feedback aan mijn collega’s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Gaf ik advies/feedback aan mijn collega’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69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Bedacht ik nieuwe oplossingen voor knelpunten die maar niet opgelost rak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71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Deed ik suggesties ter verbetering van onze werkprocessen en/of producten/dienst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  <w:tr>
        <w:trPr>
          <w:trHeight w:val="35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nl-NL"/>
              </w:rPr>
              <w:t>Overi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Bevlogenheid (1-7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ben enthousiast over mijn baa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Mijn werk inspireert mij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ben trots op het werk dat ik doe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Op mijn werk bruis ik van de energie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Als ik werk voel ik me fit en st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9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Als ik s morgens opsta heb ik zin om aan het werk te gaa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</w:tr>
      <w:tr>
        <w:trPr>
          <w:trHeight w:val="34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Emotionele uitputting (1-7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voel me mentaal uitgeput door mijn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633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Een hele dag werken vormt een zware belasting voor mij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45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voel me `opgebrand` door mijn werk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7</w:t>
            </w:r>
          </w:p>
        </w:tc>
      </w:tr>
      <w:tr>
        <w:trPr>
          <w:trHeight w:val="741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Aan het einde van een werkdag voel ik me leeg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72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voel me vermoeid als ik `s morgens opsta en er weer een werkdag voor me lig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357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>Persoonlijk initi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pak problemen actief aan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3</w:t>
            </w:r>
          </w:p>
        </w:tc>
      </w:tr>
      <w:tr>
        <w:trPr>
          <w:trHeight w:val="628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Als er iets fout gaat, zoek ik meteen naar een oplossing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618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Als de mogelijkheid zich voordoet actief betrokken te raken, benut ik deze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60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neem meteen initiatief, zelfs als collega’s dat niet do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7</w:t>
            </w:r>
          </w:p>
        </w:tc>
      </w:tr>
      <w:tr>
        <w:trPr>
          <w:trHeight w:val="584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grijp kansen direct aan om mijn doelen te bereiken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589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doe meestal meer dan wat er van mij gevraagd word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98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l-NL"/>
              </w:rPr>
              <w:t xml:space="preserve">Ik ben goed in het realiseren van ideeën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</w:tr>
    </w:tbl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uppressAutoHyphens w:val="true"/>
      <w:spacing w:lineRule="atLeast" w:line="260"/>
    </w:pPr>
    <w:rPr>
      <w:sz w:val="21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48:00Z</dcterms:created>
  <dc:creator>Tanja de Jong</dc:creator>
  <dc:description/>
  <cp:keywords/>
  <dc:language>en-US</dc:language>
  <cp:lastModifiedBy>Ferd</cp:lastModifiedBy>
  <cp:lastPrinted>2010-12-08T15:03:00Z</cp:lastPrinted>
  <dcterms:modified xsi:type="dcterms:W3CDTF">2010-12-09T15:58:00Z</dcterms:modified>
  <cp:revision>9</cp:revision>
  <dc:subject/>
  <dc:title>Pilot School </dc:title>
</cp:coreProperties>
</file>