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t project Flow</w:t>
      </w:r>
    </w:p>
    <w:p>
      <w:pPr>
        <w:pStyle w:val="Normal"/>
        <w:rPr/>
      </w:pPr>
      <w:r>
        <w:rPr/>
      </w:r>
    </w:p>
    <w:p>
      <w:pPr>
        <w:pStyle w:val="Normal"/>
        <w:rPr/>
      </w:pPr>
      <w:r>
        <w:rPr/>
      </w:r>
    </w:p>
    <w:p>
      <w:pPr>
        <w:pStyle w:val="Normal"/>
        <w:rPr/>
      </w:pPr>
      <w:r>
        <w:rPr/>
      </w:r>
    </w:p>
    <w:p>
      <w:pPr>
        <w:pStyle w:val="Normal"/>
        <w:rPr>
          <w:i/>
          <w:i/>
          <w:iCs/>
        </w:rPr>
      </w:pPr>
      <w:r>
        <w:rPr>
          <w:i/>
          <w:iCs/>
        </w:rPr>
        <w:t>Inleiding</w:t>
      </w:r>
    </w:p>
    <w:p>
      <w:pPr>
        <w:pStyle w:val="Normal"/>
        <w:rPr/>
      </w:pPr>
      <w:r>
        <w:rPr/>
        <w:t xml:space="preserve">Op de beleidsagenda van Het Stedelijk Lyceum heeft zeer lang onderwijs(ontwikkeling) de hoogste prioriteit gehad. Daarmee zijn successen geboekt, maar het is wel ten koste gegaan van andere zaken. Het personeelsbeleid is daar een sterk voorbeeld van. </w:t>
      </w:r>
    </w:p>
    <w:p>
      <w:pPr>
        <w:pStyle w:val="Normal"/>
        <w:rPr/>
      </w:pPr>
      <w:r>
        <w:rPr/>
      </w:r>
    </w:p>
    <w:p>
      <w:pPr>
        <w:pStyle w:val="Normal"/>
        <w:rPr/>
      </w:pPr>
      <w:r>
        <w:rPr/>
        <w:t>Het huidige personeelsbeleid is sterk onderontwikkeld. Er is grote onvrede over het taakbeleid. De uitvoering van de wet BIO moet in al zijn aspecten nog vorm krijgen. De gesprekkencyclus is vastgelopen en de tijd begint te dringen voor de invoering van de functiemix. En ga zo maar door.</w:t>
      </w:r>
    </w:p>
    <w:p>
      <w:pPr>
        <w:pStyle w:val="Normal"/>
        <w:rPr/>
      </w:pPr>
      <w:r>
        <w:rPr/>
      </w:r>
    </w:p>
    <w:p>
      <w:pPr>
        <w:pStyle w:val="Normal"/>
        <w:rPr/>
      </w:pPr>
      <w:r>
        <w:rPr/>
        <w:t>Nu de financiële middelen uitgeput zijn en er drastisch bezuinigd moet worden, wordt de (werk)druk op het personeel steeds groter. Weliswaar mag het Stedelijk Lyceum zich verheugen op een extreem laag ziekteverzuim (hetgeen toch vaak gezien wordt als een indicatie voor het welbevinden) maar de vraag is hoe lang dit zo blijft. Dat is een reden om de bakens te verzetten en bewust de focus naar personeelsbeleid te verleggen. In feite moeten wij -door ons beleid- het personeel krachtiger maken opdat zij met minder menskracht toch dezelfde resultaten kunnen boeken. Maar zonder dat ze op den duur uitgeput raken. Dat is nogal een opdracht. En hierbij kan ‘Flow’ helpen.</w:t>
      </w:r>
    </w:p>
    <w:p>
      <w:pPr>
        <w:pStyle w:val="Normal"/>
        <w:rPr/>
      </w:pPr>
      <w:r>
        <w:rPr/>
      </w:r>
    </w:p>
    <w:p>
      <w:pPr>
        <w:pStyle w:val="Normal"/>
        <w:rPr>
          <w:i/>
          <w:i/>
          <w:iCs/>
        </w:rPr>
      </w:pPr>
      <w:r>
        <w:rPr>
          <w:i/>
          <w:iCs/>
        </w:rPr>
        <w:t>Het doel van het  project Flow</w:t>
      </w:r>
    </w:p>
    <w:p>
      <w:pPr>
        <w:pStyle w:val="Normal"/>
        <w:rPr/>
      </w:pPr>
      <w:r>
        <w:rPr/>
        <w:t xml:space="preserve">Het project Flow richt zich op het krachtiger maken van het personeel door ze invloed te geven op de organisatie van het onderwijs. Dat zou moeten gebeuren door invloed te geven op de (individuele) energiegevers en energienemers. Immers, door de eerste te vermeerderen en de tweede te verminderen zal er meer energie beschikbaar zijn om de kerntaak met genoegen uit te voeren. Dit werkt natuurlijk alleen als men ook daadwerkelijk invloed heeft op de organisatie van het onderwijs. Kortom, als er sprake is van mede-eigenaarschap. </w:t>
      </w:r>
    </w:p>
    <w:p>
      <w:pPr>
        <w:pStyle w:val="Normal"/>
        <w:rPr/>
      </w:pPr>
      <w:r>
        <w:rPr/>
      </w:r>
    </w:p>
    <w:p>
      <w:pPr>
        <w:pStyle w:val="Normal"/>
        <w:rPr>
          <w:i/>
          <w:i/>
          <w:iCs/>
        </w:rPr>
      </w:pPr>
      <w:r>
        <w:rPr>
          <w:i/>
          <w:iCs/>
        </w:rPr>
        <w:t>Randvoorwaarden</w:t>
      </w:r>
    </w:p>
    <w:p>
      <w:pPr>
        <w:pStyle w:val="Normal"/>
        <w:rPr/>
      </w:pPr>
      <w:r>
        <w:rPr/>
        <w:t>Mede-eigenaarschap zal alleen werken als het onderwijs kleinschalig is georganiseerd. Dus door teams te formeren, die uit niet al te veel personen bestaan en langere tijd bij elkaar blijven. Alleen dan kan een gedeelde agenda met gezamenlijke doelen ontstaan. Het ligt in zo’n team voor de hand dat taken worden uitgevoerd door de teamleden die daar het beste in zijn en daar ook plezier in hebben. Zolang we in termen van de traditionele organisatie van het onderwijs blijven denken (met bijvoorbeeld de kaders van een staand taakbeleid) zijn de mogelijkheden zeer beperkt. In het project Flow is het nu juist mogelijk om zelfs tot een gehele herverdeling en herdefiniëring van werkzaamheden te komen, waarbij wellicht een nieuwe invulling komt van het begrip docent. In plaats van een all-rounder en allesdoener, meer een specialist die specialistische taken vervuld.</w:t>
      </w:r>
    </w:p>
    <w:p>
      <w:pPr>
        <w:pStyle w:val="Normal"/>
        <w:rPr/>
      </w:pPr>
      <w:r>
        <w:rPr/>
      </w:r>
    </w:p>
    <w:p>
      <w:pPr>
        <w:pStyle w:val="Normal"/>
        <w:rPr/>
      </w:pPr>
      <w:r>
        <w:rPr/>
        <w:t>Dat kan alleen als er geaccepteerd wordt dat teams niet op dezelfde wijze georganiseerd behoeven te zijn.</w:t>
      </w:r>
    </w:p>
    <w:p>
      <w:pPr>
        <w:pStyle w:val="Normal"/>
        <w:rPr/>
      </w:pPr>
      <w:r>
        <w:rPr/>
      </w:r>
    </w:p>
    <w:p>
      <w:pPr>
        <w:pStyle w:val="Normal"/>
        <w:rPr/>
      </w:pPr>
      <w:r>
        <w:rPr/>
        <w:t xml:space="preserve">Het betekent ook dat de rol van de teamleider zich wijzigt. Namelijk van brandjesblusser, uitgestuurde leerlingen-opvanger en organisator naar meewerkend voorman. Besluitvorming in een team verloopt via een zorgvuldig proces, waarin iedereen zijn mening en behoeften kan inbrengen. Dat is nogal een cultuuromslag. Een omslag die in de maatschappij overigens volstrekt normaal wordt gevonden. </w:t>
      </w:r>
    </w:p>
    <w:p>
      <w:pPr>
        <w:pStyle w:val="Normal"/>
        <w:rPr/>
      </w:pPr>
      <w:r>
        <w:rPr/>
      </w:r>
    </w:p>
    <w:p>
      <w:pPr>
        <w:pStyle w:val="Normal"/>
        <w:rPr>
          <w:i/>
          <w:i/>
          <w:iCs/>
        </w:rPr>
      </w:pPr>
      <w:r>
        <w:rPr>
          <w:i/>
          <w:iCs/>
        </w:rPr>
        <w:t>De pilot</w:t>
      </w:r>
    </w:p>
    <w:p>
      <w:pPr>
        <w:pStyle w:val="Normal"/>
        <w:rPr/>
      </w:pPr>
      <w:r>
        <w:rPr/>
        <w:t>Een cultuuromslag is niet zo maar voor elkaar. Het ligt voor de hand om te beginnen met een pilot. Een pilot waarbij verwacht wordt dat er een goede kans van slagen is. Waar dus al (het begin van) een team aanwezig is en een teamleider die vorm wil geven aan modern leiderschap. Daarnaast moet een team dat deelneemt een vrijplaats hebben, waar geëxperimenteerd mág worden.</w:t>
      </w:r>
    </w:p>
    <w:p>
      <w:pPr>
        <w:pStyle w:val="Normal"/>
        <w:rPr/>
      </w:pPr>
      <w:r>
        <w:rPr/>
      </w:r>
    </w:p>
    <w:p>
      <w:pPr>
        <w:pStyle w:val="Normal"/>
        <w:rPr/>
      </w:pPr>
      <w:r>
        <w:rPr/>
        <w:t>De pilot wordt begeleid door een tweetal externen: Ria Sluiter en Ferd van den Eerenbelt. Zij hebben een verschillende rol (en ook een verschillende expertise)</w:t>
      </w:r>
    </w:p>
    <w:p>
      <w:pPr>
        <w:pStyle w:val="Normal"/>
        <w:rPr/>
      </w:pPr>
      <w:r>
        <w:rPr/>
      </w:r>
    </w:p>
    <w:p>
      <w:pPr>
        <w:pStyle w:val="Normal"/>
        <w:rPr>
          <w:i/>
          <w:i/>
        </w:rPr>
      </w:pPr>
      <w:r>
        <w:rPr>
          <w:i/>
        </w:rPr>
        <w:t>De verschillende fasen in de pilot</w:t>
      </w:r>
    </w:p>
    <w:p>
      <w:pPr>
        <w:pStyle w:val="Normal"/>
        <w:rPr/>
      </w:pPr>
      <w:r>
        <w:rPr/>
        <w:t>De periode oktober tot en met december is nodig voor het kiezen van de drie pilot-teams en het creëren van draagvlak binnen deze teams. Ook wordt gezocht naar externe financiering van de pilot. Met de teams worden de kaders voor de pilot vastgelegd.</w:t>
      </w:r>
    </w:p>
    <w:p>
      <w:pPr>
        <w:pStyle w:val="Normal"/>
        <w:rPr/>
      </w:pPr>
      <w:r>
        <w:rPr/>
      </w:r>
    </w:p>
    <w:p>
      <w:pPr>
        <w:pStyle w:val="Normal"/>
        <w:rPr/>
      </w:pPr>
      <w:r>
        <w:rPr/>
        <w:t>Het voorjaar van 2011 is bestemd voor het “uitvinden” van een andere manier van organiseren die leidt tot meer energie bij de onderwijsgevenden en ondersteuners. Verwacht wordt dat ook dit proces zelf al meer energie zal geven. In juli moet duidelijk zijn op welke wijze men in de cursus 20110-2012 wil gaan werken. Door middel van de in het voorjaar 2011 te ontwikkelen energiemeter moet duidelijk worden dat de nieuwe manier van werken effect heeft.</w:t>
      </w:r>
    </w:p>
    <w:p>
      <w:pPr>
        <w:pStyle w:val="Normal"/>
        <w:rPr/>
      </w:pPr>
      <w:r>
        <w:rPr/>
      </w:r>
    </w:p>
    <w:p>
      <w:pPr>
        <w:pStyle w:val="Normal"/>
        <w:rPr/>
      </w:pPr>
      <w:r>
        <w:rPr/>
      </w:r>
    </w:p>
    <w:p>
      <w:pPr>
        <w:pStyle w:val="Normal"/>
        <w:rPr/>
      </w:pPr>
      <w:r>
        <w:rPr/>
        <w:t>Het bestu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56:00Z</dcterms:created>
  <dc:creator>Windows-gebruiker</dc:creator>
  <dc:description/>
  <dc:language>en-US</dc:language>
  <cp:lastModifiedBy>Ria</cp:lastModifiedBy>
  <cp:lastPrinted>2010-09-23T16:31:00Z</cp:lastPrinted>
  <dcterms:modified xsi:type="dcterms:W3CDTF">2010-11-06T09:56:00Z</dcterms:modified>
  <cp:revision>2</cp:revision>
  <dc:subject/>
  <dc:title>Het project Flow</dc:title>
</cp:coreProperties>
</file>